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onspekt zaję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avoir vivre s.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ta realizacji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wadząca: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Klas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ktywność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dukacja polonistycz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t:</w:t>
      </w:r>
      <w:r>
        <w:rPr>
          <w:rFonts w:cs="Times New Roman" w:ascii="Times New Roman" w:hAnsi="Times New Roman"/>
          <w:sz w:val="24"/>
          <w:szCs w:val="24"/>
        </w:rPr>
        <w:t xml:space="preserve"> Występujemy na scenie. Scenariusz przedstawienia klasowego „My grzeczne pierwszaki”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el ogólny:</w:t>
      </w:r>
      <w:r>
        <w:rPr>
          <w:rFonts w:cs="Times New Roman" w:ascii="Times New Roman" w:hAnsi="Times New Roman"/>
          <w:sz w:val="24"/>
          <w:szCs w:val="24"/>
        </w:rPr>
        <w:t xml:space="preserve"> Odtwarzanie z pamięci tekstów wierszy i piosene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szczegółow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utrwala zasady dobrego zachowania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awidłowo recytuje wiersz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ształci twórczą wyobraźnię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ształci dykcję i prawidłową artykulację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odając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Aktywizując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Indywidualn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Zespołow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dydaktyczne:</w:t>
      </w:r>
      <w:r>
        <w:rPr>
          <w:rFonts w:cs="Times New Roman" w:ascii="Times New Roman" w:hAnsi="Times New Roman"/>
          <w:sz w:val="24"/>
          <w:szCs w:val="24"/>
        </w:rPr>
        <w:t xml:space="preserve"> wiersz J. Brzechwa „Kwoka, piosenka „ Trzy słówka”, wiersz Cz. Janczarski „Dobre zwyczaje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ieg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ępują; narrator, kwoka, osioł, krowa, świnia, baran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ezentacja inscenizacji wiersza Jana Brzechwy pt. „Kwoka"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rrator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szę pana, pewna kwoka</w:t>
        <w:br/>
        <w:t>Traktowała świat z wysoka</w:t>
        <w:br/>
        <w:t>I mówiła z przekonaniem: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woka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runt to dobre wychowanie!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rrator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rosiła raz więc gości,</w:t>
        <w:br/>
        <w:t>By nauczyć ich grzeczności.</w:t>
        <w:br/>
        <w:t>Pierwszy osioł wszedł, 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(wchodzi dziecko przebrane za osła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  <w:br/>
        <w:t>lecz przy tym w progu garnek stłukł kopytem.</w:t>
        <w:br/>
        <w:t>Kwoka wielki krzyk podniosła: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woka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dział kto takiego osła?!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rrator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zła krowa. 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(wchodzi dziecko przebrane za krowę)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uż za progiem</w:t>
        <w:br/>
        <w:t>Zbiła szybę lewym rogiem.</w:t>
        <w:br/>
        <w:t>Kwoka gniewna i surowa</w:t>
        <w:br/>
        <w:t>Zawołała: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woka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 to krowa!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rrator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zła świnia prosto z błota. 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(wchodzi dziecko przebrane za świnię)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ka złości się i miota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woka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też pani tu wyczynia?</w:t>
        <w:br/>
        <w:t>Tak nabłocić! A to świnia!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rrator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zedł baran. 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(wchodzi dziecko przebrane za barana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  <w:br/>
        <w:t>Chciał na grzędzie</w:t>
        <w:br/>
        <w:t>Siąść cichutko w drugim rzędzie,</w:t>
        <w:br/>
        <w:t>Grzęda pękła. Kwoka wściekła</w:t>
        <w:br/>
        <w:t>Coś o łbie baranim rzekła</w:t>
        <w:br/>
        <w:t>I dodała: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woka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óżne słowa,</w:t>
        <w:br/>
        <w:t>Takich nikt już nie wychowa,</w:t>
        <w:br/>
        <w:t>Trudno... Wszyscy się wynoście!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rrator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o i poszli sobie goście,</w:t>
        <w:br/>
        <w:t>Czy ta kwoka, proszę pana,</w:t>
        <w:br/>
        <w:t>Była dobrze wychowana?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</w:rPr>
        <w:t>Piosenka „Trzy słówka za małe trzy grosze”(występują dzieci, które nie brały udziału w inscenizacji wiersza „Kwoka”)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</w:rPr>
        <w:t>Recytacja wiersza Cz. Janczarskiego (z podziałem na role i rekwizytem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Dziecko1</w:t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Słonko ma bardzo piękne zwyczaje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mówi „dzień dobry, gdy rano wstaje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Dziecko 2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5F5F5" w:val="clear"/>
        </w:rPr>
        <w:t>A drzewa, lśniące rosą nad ranem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szumią „dzień dobry, słonko kochane”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Dziecko 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5F5F5" w:val="clear"/>
        </w:rPr>
        <w:t>Gdy słonko chmura zasłoni siwa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mówi „przepraszam”, potem odpływa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Dziecko4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5F5F5" w:val="clear"/>
        </w:rPr>
        <w:t>Gdy ciepłym deszczem sypnie dokoła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„dziękuję”- szumią trawy i zioła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Dziecko 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5F5F5" w:val="clear"/>
        </w:rPr>
        <w:t>Słonko dzień cały po niebie chodzi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„Dobranoc” mówi, kiedy zachodzi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Dziecko6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5F5F5" w:val="clear"/>
        </w:rPr>
        <w:t xml:space="preserve">Mrok szary wkoło, trawy i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shd w:fill="F5F5F5" w:val="clear"/>
        </w:rPr>
        <w:t>rzewa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„dobranoc” szumią z prawa i z lew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Nag3wek1">
    <w:name w:val="Nag3ówek 1"/>
    <w:basedOn w:val="Default"/>
    <w:next w:val="Default"/>
    <w:qFormat/>
    <w:pPr/>
    <w:rPr>
      <w:rFonts w:cs="Times New Roman"/>
      <w:color w:val="00000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5:07:00Z</dcterms:created>
  <dc:creator/>
  <dc:description/>
  <cp:keywords/>
  <dc:language>en-US</dc:language>
  <cp:lastModifiedBy>Ślimaczek</cp:lastModifiedBy>
  <cp:lastPrinted>2014-10-22T16:59:00Z</cp:lastPrinted>
  <dcterms:modified xsi:type="dcterms:W3CDTF">2015-11-23T17:24:00Z</dcterms:modified>
  <cp:revision>4</cp:revision>
  <dc:subject/>
  <dc:title/>
</cp:coreProperties>
</file>